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4" t="-332" r="-354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ское пра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Технико-юридические проблемы правотворчества и правопримен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 работы</w:t>
        <w:tab/>
        <w:t xml:space="preserve">       </w:t>
        <w:tab/>
        <w:tab/>
        <w:tab/>
        <w:t>______________</w:t>
        <w:tab/>
        <w:tab/>
        <w:tab/>
        <w:t>Иванов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: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40.04.01 «Юриспруденция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                                 </w:t>
        <w:tab/>
        <w:tab/>
        <w:t xml:space="preserve">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                          </w:t>
        <w:tab/>
        <w:t xml:space="preserve">            ______________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щищена      ____________           _____________        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ата                                       оценка (зачет/незачет)</w:t>
        <w:tab/>
        <w:t xml:space="preserve">                                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__ год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дание 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олкование права: понятие и способ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и особенности правоприменительной деятельности. 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дание 3. </w:t>
      </w:r>
      <w:r>
        <w:rPr>
          <w:rFonts w:cs="Times New Roman" w:ascii="Times New Roman" w:hAnsi="Times New Roman"/>
          <w:bCs/>
          <w:sz w:val="28"/>
          <w:szCs w:val="28"/>
        </w:rPr>
        <w:t xml:space="preserve">К стадиям правотворческого процесса относится: а) законодательная инициатива; б) выбор правовой нормы; в) установление фактических обстоятельств дела.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е 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олкование права: понятие и способы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вет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лкование права представляет собой центральный момент правореализационного процесса, что особенно явно в случае применения норм. Традиционно считается, что процесс применения правовых норм распадается на три основных стадии – 1) установление фактических обстоятельств дела, 2) установление юридических обстоятельств дела, 3) решение дела. При этом уже на первой стадии требуется из всего потока фактических данных отобрать и проанализировать именно те, которые являются юридическими, то есть предусмотренными нормами права. Поэтому толкование, понимание, интерпретация норм права оказывает воздействие на применение права еще на этапе ознакомления с различными конкретными жизненными обстоятельствами, имеющими юридическое значение и содержащимися в нормах действующего законодательства. 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толкования – это специальные приемы, правила и средства уяснения смысла правовых норм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способами являются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истематический – состоит в уяснении смысла правовой нормы путем сравнения ее с другими нормами, выявления ее связей в общей системе правового регулирования и системе права. Связь может состоять в том, что в толкуемой норме используется термин, который раскрывается в другой норме. С помощью этого метода выявляются противоречия или коллизии между нормами. Например, статья УК об ответственности за незаконное предпринимательство предполагает обращение к Закону о предприятиях и предпринимательской деятельности, где перечислены условия и порядок выдачи лицензии на те или иные виды деятельности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Филологический (грамматический или языковой). Состоит в выяснении смысла правовой нормы при помощи средств грамматического анализа текста закона или иного нормативного акта. Например, к уголовной ответственности привлекается лицо, склонившее другое лицо к совершению преступления путем уговора, подкупа, угрозы или другим способом. Следовательно лицо, склонявшее, но не склонившее не будет являться подстрекателем. Или классический пример с "Казнить нельзя помиловать"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Логический способ – такой мыслительный процесс, в ходе которого интерпретатор с помощью логических приемов оперирует материалом самой нормы права, не обращаясь к другим средствам толкования. Например, если норма предписывает совершить определенные юридически значимые действия, например, нотариально удостоверить сделку, то логично предположить не действительность сделки в случае отсутствия удостоверительной надписи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Историко-политический – выясняются исторические условия издания нормативного акта и социально-политические цели, которые преследовал законодатель, издавая нормативно-правовой акт. Такой способ помогает выявить такие правовые нормы, которые формально хоть и не отменены, но фактически уже не действуют. Например, некоторое время не отменялась специально статья с ответственностью  за спекуляцию, в то время как руководством СССР были провозглашены принципы рыночной экономики. 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названных выделяют также способы: специально-юридический, телеологический, функциональный и др. На самом деле специально-юридический метод является лишь разновидностью систематического, так как с помощью него устанавливаются системные связи нормы права с другими нормами в общей системе права; телеологический способ является завершающим этапом историко-политического толкования, так как установление цели нормы права или нормативно-правового акта на момент их принятия не может быть самоцелью и не может не зависеть от той цели которую ей присваивает интерпретатор на сегодняшний день – в противном случае какой смысл устанавливать цель, которую мыслил законодатель; функциональное толкование и телеологическое по сути – одно и тоже. 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кование правовых норм это не только уяснение, но и разъяснение, результаты которого воплощаются в актах толкования права. Акт толкования права – это акт, разъясняющий как следует понимать и применять на практике какие-либо правовые нормы. В зависимости от субъектов толкования (разъяснения) или от юридических последствий, к которым приводит разъяснение различают: официальное и неофициальное толкование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е толкование представляет собой разъяснение смысла норм права, исходящее от государственно-властного органа и имеющее обязательный характер для тех субъектов, чьи взаимоотношения регулируются толкуемой нормой. Такое толкование являются юридически значимым, так как ориентирует правоприменителей на однозначное понимание правовых норм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ют нормативное и казуальное официальное толкование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ое толкование – это разъяснение смысла права, осуществляемое в отношении широкого круга общественных отношений и рассчитанное на неоднократное применение. Оно персонально не определено в отношении субъектов и общественных отношений, рассчитано на неоднократное применение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ое толкование бывает аутентичным и легальным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тентичное толкование – разъяснение права, исходящее от органа, который ранее установил разъясняемую норму. Аутентичный означает подлинный, действительный, основанный на источнике. Субъектами такого толкования могут быть все правотворческие органы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гальное толкование – разъяснение правовых норм теми органами, которым разрешено или дано такое право. Например, такое толкование общеобязательное для всех органов государственной власти, должностных и физических лиц, дает Конституционный Суд РФ. Руководящие разъяснения пленумов Верховного Суда РФ обязательны для судов нижестоящих инстанций. Они не признаются источником права, но обладают обязательностью, авторитетом высшего судебного органа и оказывают регулирующее воздействие на правоприменительную практику. Несоблюдение этих разъяснений влечет отмену судебных актов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зуальное толкование представляет собой разъяснение правовой нормы применительно к конкретному случаю. Казус – случай, жизненный факт. Это такое толкование права, которое дается судебными и иными компетентными органами по рассматриваемым и разрешаемым юридическим делам в отношении обстоятельств и лиц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фициальное толкование – разъяснение правовых норм не уполномоченными на это субъектами. Оно не имеет обязательного и юридически значимого характера. Как правило оно дается юристами – адвокатами, учеными, отдельными гражданами и т.д. Наиболее распространено такое толкование в виде комментариев к Кодексам, законам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фициальное толкование  может быть доктринальным, профессиональным и обыденным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тринальное толкование – более всего влияет на реализацию правовых норм, так как дается учеными, научно-исследовательскими учреждениями и отражается в статьях, монографиях, комментария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 - происходит от профессиональных юристов – судей, прокуроров, следователей, адвокатов во время консультаций, приема граждан и т.д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ыденное толкование дается любым гражданином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кование – процесс, в ходе которого выясняется тот смысл, который вложил законодатель в правовую норму. Однако, понятия обладающие оценочным характером часто могут пониматься неоднозначно при применении абстрактной нормы к конкретным обстоятельствам, особенно тогда, когда не совсем ясно: входит то или иное обстоятельство в объем правового понятия или нет? Отсюда различают буквальное, ограничительное и расширительное толкование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квальное толкование права выражается в том, что понимание смысла толкуемой нормы права полностью совпадает с текстом источника права (смысл и буква закона совпадают) и существуют точные признаки границ объема понятия. Это наиболее типичный случай толкования норм. Например, понятие  «ночное время», которым может быть только время с 22 до 6 часов по местному времени;  лицо, имеющее среднее образование и т.д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ительное толкование имеет место в том случае, если действительный смысл нормы права выходит за рамки ее текстуальной формы. Например, понятие «ношение оружия» распространяется не только на тех, кто несет оружие непосредственно в руке или кармане, но и имеет его при себе, перевозит, к примеру, в автомобиле. Или другой пример. Правила проезда в общественном транспорте могут гласить: «Проезд с домашними животными запрещен». Само собой разумеется, что с дикими животными он тем более не позволителен. Не могут толковаться расширительно нормы утяжеляющие юридическую ответственность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ительное толкование происходит в том случае, когда подлинный смысл правовых понятий или норм уже, чем это выражено в словесном акте. Например, ст.50 Положения о службе в органах внутренних дел предоставляет отпуск в связи с окончанием учебного заведения выпускникам учебных заведений МВД России. Таким правом не могут воспользоваться выпускники заочных факультетов, так как им предоставляется очередной ежегодный отпуск в порядке статьи 46 этого же Положения. Или понятие «судимый» касается в действительности только тех, кто имеет не снятую или не погашенную судимость, а не тех, кто когда- либо был осужден.</w:t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дание 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нятие и особенности правоприменительной деятельности. 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вет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воприменительная дея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только уполномоченными на то компетентными органами или должностными лицам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воприме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один из важнейших видов государственной деятельности, носящей государственно-властный характер. Правоприменительная деятельность осуществляется в специально установленных законом пределах и формах и регламентируется процессуальным правом. Результатом правоприменительной деятельности является издание индивидуального правового акта. И, наконец, правоприменительный процесс осуществляется в определенной последовательности. На практике как особая форма реализации, применение используется в двух случаях: во-первых, когда права и обязанности конкретных лиц не могут возникнуть из односторонних действий, а требуют для своего воплощения соответствующего акта применения. Это регулятивное применение. Во-вторых, когда налицо факт правонарушения и необходимо установить или восстановить чьи-либо права или обязанности либо надо назначить санкцию. Это охранительное применение норм прав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од применением права следует понимать властную организаторскую деятельность компетентных государственных органов или должностных лиц, заключающуюся в издании, на основании и во исполнение закона, актов индивидуального применения, которыми устанавливаются или восстанавливаются чьи-либо права или обязанности либо применяются санкци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ава, как особая форма реализации, всегда связана с режимом законности. В этой связи существует ряд требований, предъявляемых к этому виду государственной деятельности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, принимающий решение, должен основываться на определенной норме права, прямо относящейся к рассматриваемому делу, строго следовать точному смыслу этой нормы и действовать в пределах своей компетенци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ность применения означает, что должны быть выявлены, тщательно и объективно изучены все относящиеся к делу факты, а все сомнительные и недоказанные факты не должны приниматься во внимание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сообразность применения заключается в выборе наиболее эффективного решения, максимально полно и правильно отражающего смысл закона, цели правового регулирования и обстоятельства конкретного дел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справедливости предполагает осознание правильности решения дела с точки зрения общества, убежденность лица применяющего права, а также других граждан в том, что принятое решение служит интересам обществ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ава – сложный процесс, состоящий из нескольких связанных друг с другом стадий. Можно выделить следующие стадии, под которыми понимаются имеющие самостоятельное значение этапы рассмотрения дел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фактических обстоятельств дела. На этой стадии происходит объективное, полное всестороннее исследование обстоятельств рассматриваемого случая, установления юридического характера дел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торой стадии происходит выбор правовой нормы, под пределы действия которой подпадает рассматриваемый случай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ретьей стадии происходит проверка подлинности текста правовой нормы, то есть анализ ее с точки зрения законности, действия во времени, в пространстве и по кругу лиц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вертая стадия – это анализ ее содержания, то есть уяснение смысла правовой нормы. Это сложный мыслительный процесс для осуществления которого наука выработала ряд приемов (грамматический, логический, систематический и др.)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 стадия является основной, так как связана с вынесением решения в виде издания акта применения права. На данной стадии либо подтверждаются персональные права и обязанности либо устанавливаются меры ответственност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ынесения решения его содержание доводится до сведения заинтересованных лиц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ней стадией является контроль за исполнением принятого решения. Контроль – это гарантия полного точного исполнения решения. Он может быть ведомственным и специальным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овременная российская политика – не самая, мягко говоря, чистая сфера отношений между людьми. Жизнь постоянно демонстрирует примеры нарушения (несоблюдения) элементарных правил политического поведения. Особенно это проявляется в период выборов (война компроматов, дискредитация соперников, распространение о них ложной информации, интриги, подкуп избирателей, пустые обещания кандидатов в депутаты, теневое финансирование, заказные статьи в прессе, проникновение во власть криминала и т.д.)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политических баталий очень часто действуют по принципу: цель оправдывает средства, победителей не судят. Создаются и используются так называемые избирательные технологии, другие хитроумные приемы. Оказывается психологическое давление па избирателей вплоть до угроз; вошло в практику манипулирование общественным мнением. Власть, право, законы призваны эффективно противостоять всем этим явлениям, пресекать наиболее грубые извращения нормальной, цивилизованной, политики. Политические нормы должны также строго соблюдаться, как и правовые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й формой выражения правоприменительной деятельности являются акты применения права, то есть правовые индивидуальные акты властного характера, издаваемые компетентными государственными органами и определяющие на основе норм права персональные права и обязанности конкретных лиц либо меры ответственности за правонарушение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рименительный акт – это особый вид правовых актов, обладающий следующими признаками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ется компетентными государственными органами или должностными лицами в соответствии с законом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рименительный акт носит государственно-властный характер и охраняется принудительной силой государств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применения права носит персонифицированный (индивидуальный) характер, т.е. адресован определенным субъектом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рименительный акт имеет установленную законом форму и точное наименование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применения права как официальный документ должен быть соответствующим образом оформлен. К атрибутам (реквизитам) акта применения права следует отнести точное наименование акта, дату и место его издания, издавшего акт и подписи лиц или лица, которые акт издали. Некоторые авторы называют эти атрибуты акта его вводной частью. В содержании же акта применения можно выделить описательную, мотивировочную и резолютивную часть. Акт применения права – это официальный документ, и поэтому к изложению его содержания предъявляется ряд требований: деловой стиль, ясность доходчивость, краткость и четкость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ы применения права классифицируются на определенные виды по различным основаниям. По форме внешнего выражения они делятся на указы, постановления, решения, приговоры и т.д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субъектам, применяющим нормы пра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ичаются акты представительный, исполнительных, правоохранительных и других органов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 зависимости от действия акта во врем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деляют акты однократного действия и длящегося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своему юридическому знач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ы применения права делятся на основные и вспомогательны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 предмету правового регул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о отраслевой принадлежности) можно выделить конституционно-правовые, уголовно-правовые, административно-правовые и другие акты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 зависимости от характера общественных отношений и применяемых к ним норм пра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применительные акты подразделяются на регулятивные и охранительны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способу прин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кты применения права выделяются акты, принятые коллегиально и принятые единолично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авоприменительной практике довольно часто встречаются случаи, когда правоприменительный орган не может разрешить юридическое дело из-за отсутствия конкретных правовых норм или их частей, прямо регулирующих обстоятельства рассматриваемого дела. Такая ситуация означает наличие пробела в действующем праве. </w:t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дание 3.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стадиям правотворческого процесса относится: а) законодательная инициатива; б) выбор правовой нормы; в) установление фактических обстоятельств дела.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вет: а</w:t>
      </w:r>
    </w:p>
    <w:p>
      <w:pPr>
        <w:pStyle w:val="Normal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Перечень использованных информационных ресурсов</w:t>
      </w:r>
    </w:p>
    <w:p>
      <w:pPr>
        <w:pStyle w:val="Normal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оссийская Федерация. Конституция (1993). Конституция Российской Федерации: принята всенародным голосованием 12.12.1993: текст с изм. и доп. на 06.10.2022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 w:eastAsia="en-US"/>
        </w:rPr>
        <w:t>/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/ Официальный интернет-портал правовой информации (www.pravo.gov.ru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 w:eastAsia="en-US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 w:eastAsia="en-US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06.10.202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 w:eastAsia="en-US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bookmarkStart w:id="0" w:name="_Hlk137642762"/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 w:eastAsia="en-US"/>
        </w:rPr>
        <w:t>-</w:t>
      </w:r>
      <w:bookmarkEnd w:id="0"/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№ 0001202210060013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. Гражданский кодекс Российской Федерации (часть первая) от 30.11.1994 № 51-ФЗ (ред. от 11.03.2024) // Собрание законодательства РФ. - 05.12.1994. - № 32. - Ст. 128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Семейный кодекс Российской Федерации от 29.12.1995 № 223-ФЗ (ред. от 31.07.2023) (с изм. и доп., вступ. в силу с 26.10.2023) // Собрание законодательства Российской Федерации. - 05.12.1994. - № 32. - Ст. 3201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 Гражданский кодекс Российской Федерации (часть вторая) от 26.01.1996 № 14-ФЗ (ред. от 24.07.2023) (с изм. и доп., вступ. в силу с 12.09.2023) // Собрание законодательства Российской Федерации. - 21.07.2008. - № 29 (ч. 1). - Ст. 3482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5. Постановление Пленума ВАС РФ от 11.07.2011 №54 «О некоторых вопросах разрешения споров, возникающих из договоров по поводу недвижимости, которая будет создана или приобретена в будущем» // Вестник ВАС РФ. - № 9. - Сентябрь, 2011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6. Алексеев, В.А. Право недвижимости Российской Федерации. Понятие и виды недвижимых вещей: учебник для вузов / В. А. Алексеев. - 3-е изд., испр. и доп. – М.: Издательство Юрайт, 2024. - 601 с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Franklin Gothic Medium Cond" w:hAnsi="Franklin Gothic Medium Cond" w:eastAsia="Times New Roman" w:cs="Arial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Верхний колонтитул Знак"/>
    <w:basedOn w:val="1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9">
    <w:name w:val="c9"/>
    <w:basedOn w:val="Normal"/>
    <w:qFormat/>
    <w:pPr>
      <w:spacing w:lineRule="atLeast" w:line="270" w:before="0" w:after="0"/>
      <w:ind w:left="135" w:right="0" w:hanging="0"/>
      <w:jc w:val="both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lineRule="atLeast" w:line="270" w:before="0" w:after="0"/>
      <w:ind w:left="135" w:right="0" w:hanging="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1:00Z</dcterms:created>
  <dc:creator>ELENA</dc:creator>
  <dc:description/>
  <cp:keywords/>
  <dc:language>en-US</dc:language>
  <cp:lastModifiedBy>1</cp:lastModifiedBy>
  <dcterms:modified xsi:type="dcterms:W3CDTF">2024-07-29T22:58:00Z</dcterms:modified>
  <cp:revision>20</cp:revision>
  <dc:subject/>
  <dc:title/>
</cp:coreProperties>
</file>